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 2007 года № 75-оз</w:t>
      </w:r>
    </w:p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Сургутского района в муниципальную собственность </w:t>
        <w:br/>
        <w:t>сельского поселения Ульт-Ягу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  <w:br/>
              <w:t>(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, д. 4, п. Ульт-Ягун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7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21,5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17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4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3,2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ул. Центральная, д. 4, п. Тром-Аган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1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3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14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35 лет Победы, д. 1/18, п. Ульт-Ягун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70,0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12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7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0,8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развития на территории поселения </w:t>
              <w:br/>
              <w:t>физической культуры и массового спорт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Школьная, д. 1/11, </w:t>
              <w:br/>
              <w:t>п. Ульт-Ягун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4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9,1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899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3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4.1 – 1.4.88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86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24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3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2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72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50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124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.1. – 3.1.12. 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17 приложения 13 к решению Думы Сургутского района от 1 июня 2007 года № 162, согласованного решением Совета депутатов городского поселения Ульт-Ягун от 30 мая 2007 года № 4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40:00Z</dcterms:created>
  <dc:creator>Master</dc:creator>
  <dc:description/>
  <cp:keywords/>
  <dc:language>en-US</dc:language>
  <cp:lastModifiedBy>MinyaylovaIV</cp:lastModifiedBy>
  <cp:lastPrinted>2007-06-21T16:33:00Z</cp:lastPrinted>
  <dcterms:modified xsi:type="dcterms:W3CDTF">2007-07-03T06:28:00Z</dcterms:modified>
  <cp:revision>21</cp:revision>
  <dc:subject/>
  <dc:title>Приложение 13 к решению </dc:title>
</cp:coreProperties>
</file>